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February 13, 2008</w:t>
      </w:r>
    </w:p>
    <w:p>
      <w:pPr>
        <w:pStyle w:val="Normal"/>
        <w:rPr/>
      </w:pPr>
      <w:r>
        <w:rPr/>
      </w:r>
    </w:p>
    <w:p>
      <w:pPr>
        <w:pStyle w:val="Normal"/>
        <w:jc w:val="center"/>
        <w:rPr/>
      </w:pPr>
      <w:r>
        <w:rPr/>
        <w:t>MI: Chapter 13</w:t>
      </w:r>
    </w:p>
    <w:p>
      <w:pPr>
        <w:pStyle w:val="Normal"/>
        <w:rPr/>
      </w:pPr>
      <w:r>
        <w:rPr/>
      </w:r>
    </w:p>
    <w:p>
      <w:pPr>
        <w:pStyle w:val="Normal"/>
        <w:rPr>
          <w:b/>
          <w:b/>
        </w:rPr>
      </w:pPr>
      <w:r>
        <w:rPr>
          <w:b/>
        </w:rPr>
        <w:t>Abstract:</w:t>
      </w:r>
    </w:p>
    <w:p>
      <w:pPr>
        <w:pStyle w:val="Normal"/>
        <w:rPr>
          <w:b/>
          <w:b/>
        </w:rPr>
      </w:pPr>
      <w:r>
        <w:rPr>
          <w:b/>
        </w:rPr>
      </w:r>
    </w:p>
    <w:p>
      <w:pPr>
        <w:pStyle w:val="Normal"/>
        <w:rPr/>
      </w:pPr>
      <w:r>
        <w:rPr>
          <w:b/>
        </w:rPr>
        <w:tab/>
      </w:r>
      <w:r>
        <w:rPr/>
        <w:t xml:space="preserve">There are other applications that can be utilized with the MI theory. The MI theory can be used in computer technology, cultural diversity, or career counseling. In computer technology a teacher can select computer programs that would apply to all eight intelligences or specific intelligences that could be developed by the student at a later date. The use of the internet could also be a very helpful tool not only to an intrapersonal learner but also can be used in groups. In cultural diversity the MI theory can be assigned with the greatest impact upon the curriculum. MI theory also helps a student begin the journey towards a vocation. By appealing to the intelligences that are strong to each student this can teach the students what they might enjoy in a career or a job. Through the self assessment a student can know what they want to do when they grow up. </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tab/>
        <w:t xml:space="preserve">The MI theory should be able to apply to more than just a classroom setting. While the theory is important in the classroom setting it is nice to know that other things that affect students can be utilized and implemented with the MI theory in mind. I really enjoyed the part about picking out appropriate computer software because it reminded me of using the program Oregon Trail but more importantly I believe that is the future. I have never seen computers in the classroom but it seems like it works and will work in the futur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3:32:00Z</dcterms:created>
  <dc:creator>Keith Mahoney</dc:creator>
  <dc:description/>
  <cp:keywords/>
  <dc:language>en-US</dc:language>
  <cp:lastModifiedBy>Keith Mahoney</cp:lastModifiedBy>
  <dcterms:modified xsi:type="dcterms:W3CDTF">2008-02-14T12:05:00Z</dcterms:modified>
  <cp:revision>3</cp:revision>
  <dc:subject/>
  <dc:title>Keith Mahoney</dc:title>
</cp:coreProperties>
</file>